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2441"/>
        <w:gridCol w:w="2441"/>
        <w:gridCol w:w="2127"/>
      </w:tblGrid>
      <w:tr>
        <w:trPr>
          <w:tblHeader w:val="true"/>
        </w:trPr>
        <w:tc>
          <w:tcPr>
            <w:tcW w:w="15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  <w:tc>
          <w:tcPr>
            <w:tcW w:w="24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tà</w:t>
            </w:r>
          </w:p>
        </w:tc>
        <w:tc>
          <w:tcPr>
            <w:tcW w:w="244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a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rPr/>
            </w:pPr>
            <w:r>
              <w:rPr/>
              <w:t>Sergio Verdi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20197 S.Donato (MI)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Via Kennedy, 3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5/05/2015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rPr/>
            </w:pPr>
            <w:r>
              <w:rPr/>
              <w:t>Mario Rossi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20100 Milan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Via Torino, 2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2/05/2015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rPr/>
            </w:pPr>
            <w:r>
              <w:rPr/>
              <w:t>Ernesto Bianchi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10100 Torin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Corso Giulio Cesare, 4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2/05/2015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rPr/>
            </w:pPr>
            <w:r>
              <w:rPr/>
              <w:t>Anna Neri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20166 Melzo (MI)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Via Visconti, 3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5/05/2015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rPr/>
            </w:pPr>
            <w:r>
              <w:rPr/>
              <w:t>Maria Bruni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00100 Rom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Via Milano, 2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2/05/2015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rPr/>
            </w:pPr>
            <w:r>
              <w:rPr/>
              <w:t>Michele Colomb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20100 Milano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Corso Sempione, 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5/05/2015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rPr/>
            </w:pPr>
            <w:r>
              <w:rPr/>
              <w:t xml:space="preserve">Luigi Brambilla 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 xml:space="preserve">20100 Milano 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Via Mac Mahon, 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12/05/2015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rPr/>
            </w:pPr>
            <w:r>
              <w:rPr/>
              <w:t>Giovanna Neri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40100 Bologna</w:t>
            </w:r>
          </w:p>
        </w:tc>
        <w:tc>
          <w:tcPr>
            <w:tcW w:w="2441" w:type="dxa"/>
            <w:tcBorders/>
          </w:tcPr>
          <w:p>
            <w:pPr>
              <w:pStyle w:val="Normal"/>
              <w:rPr/>
            </w:pPr>
            <w:r>
              <w:rPr/>
              <w:t>Piazza Firenze, 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5/05/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08:20:00Z</dcterms:created>
  <dc:creator>Sergio Pezzoni</dc:creator>
  <dc:description/>
  <cp:keywords/>
  <dc:language>en-US</dc:language>
  <cp:lastModifiedBy>Sergio</cp:lastModifiedBy>
  <dcterms:modified xsi:type="dcterms:W3CDTF">2015-05-04T12:00:00Z</dcterms:modified>
  <cp:revision>11</cp:revision>
  <dc:subject/>
  <dc:title>Nome</dc:title>
</cp:coreProperties>
</file>